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stituto Superior del Profesorado: “Dr. Joaquín V. González”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Carrera  de Filosofía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Materia: Estética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rofesora: Paula Fleisner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Guía para la lectura de I. Kant, </w:t>
      </w:r>
      <w:r>
        <w:rPr>
          <w:rFonts w:cs="Georgia" w:ascii="Georgia" w:hAnsi="Georgia"/>
          <w:i/>
        </w:rPr>
        <w:t>Crítica del Juicio</w:t>
      </w:r>
      <w:r>
        <w:rPr>
          <w:rFonts w:cs="Georgia" w:ascii="Georgia" w:hAnsi="Georgia"/>
        </w:rPr>
        <w:t>, Primera parte: Crítica del juicio estético, Analítica del juicio estético, Analítica de lo sublime: §§ 23 a 29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Qué semejanzas y diferencias encuentra Kant entre el sentimiento de lo bello y el sentimiento de lo sublime? (§ 23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De qué manera se presenta en este mismo parágrafo la idea de una técnica en la naturalez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Qué método usa Kant para la división de los momentos del juicio sobre lo sublime? ¿Qué nueva distinción establece para este sentimiento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¿Cómo se define lo sublime? ¿Cuál es la relación que se establece entre las facultades para que este sentimiento se produzc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ómo se define lo sublime matemático?¿Dónde puede encontrarse? ¿Qué se produce en el hombre gracias a él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ómo se describe la producción del sentimiento de lo sublime de acuerdo a lo que sucede entre las facultades?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</w:rPr>
        <w:t>¿Qué es lo sublime dinámico? ¿Dónde puede encontrarse? ¿Qué se produce en el hombre gracias a él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uál es la relación entre el sentimiento de lo sublime y las ideas morales?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1:15:00Z</dcterms:created>
  <dc:creator>Paula Fleisner</dc:creator>
  <dc:description/>
  <dc:language>en-US</dc:language>
  <cp:lastModifiedBy>Paula Fleisner</cp:lastModifiedBy>
  <dcterms:modified xsi:type="dcterms:W3CDTF">2008-10-07T21:29:00Z</dcterms:modified>
  <cp:revision>2</cp:revision>
  <dc:subject/>
  <dc:title>Instituto Superior del Profesorado: “Dr</dc:title>
</cp:coreProperties>
</file>